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«ДОМАШНИЙ ТЕКСТИЛЬ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 </w:t>
      </w:r>
      <w:r>
        <w:rPr>
          <w:color w:val="000000"/>
          <w:lang w:val="en-US"/>
        </w:rPr>
        <w:t>B</w:t>
      </w:r>
      <w:r>
        <w:rPr>
          <w:color w:val="000000"/>
        </w:rPr>
        <w:t>: Нумерация мест товаров, то есть номер грузового места (1, 2, 3 и т.д.). Этим местом может быть: чувал, коробка, рулон ткани, паллет и т.д.  (В данном столбце могут быть только цифры).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C</w:t>
      </w:r>
      <w:r>
        <w:rPr>
          <w:color w:val="000000"/>
        </w:rPr>
        <w:t>: Ширина грузового места (указывается только в метрах: 0,60, 1,52 и т.д. В данном столбце могут быть только цифры, не допускается написание 0,60м).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D</w:t>
      </w:r>
      <w:r>
        <w:rPr>
          <w:color w:val="000000"/>
        </w:rPr>
        <w:t>: Длина  грузового места (указывается только в метрах: 0,60, 1,52 и т.д. В данном столбце могут быть только цифры, не допускается написание 0,60м).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E</w:t>
      </w:r>
      <w:r>
        <w:rPr>
          <w:color w:val="000000"/>
        </w:rPr>
        <w:t>: Высота грузового места (указывается только в метрах: 0,60, 1,52 и т.д. В данном столбце могут быть только цифры, не допускается написание 0,60м).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: Тип упаковки грузового места (указывается внешняя упаковка грузового места: коробки картонные, водонепроницаемые мешки и т.д.) 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G</w:t>
      </w:r>
      <w:r>
        <w:rPr>
          <w:color w:val="000000"/>
        </w:rPr>
        <w:t>: Артикул товара – это цифровое и (или) буквенное обозначение типа товара. Он присваивается фирмой изготовителем и является индивидуальным. Очень важно, чтобы в артикуле не содержалось букв турецкого алфавита, если есть буквенная составляющая, то она должна быть указана исключительно латинскими буквами: ÇOCUK-неверно, COCUK-правильно.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/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: Указывается наименование продукта (простыни, одеяла, салфетки, полотенца  и т.д.) 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/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I</w:t>
      </w:r>
      <w:r>
        <w:rPr>
          <w:color w:val="000000"/>
        </w:rPr>
        <w:t>: Указывается состав продукта (100% хлопок,  100% вискоза)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J</w:t>
      </w:r>
      <w:r>
        <w:rPr>
          <w:color w:val="000000"/>
        </w:rPr>
        <w:t>: Указывается вид ткани, из которой сделан данный продукт: ткань или трикотаж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K</w:t>
      </w:r>
      <w:r>
        <w:rPr>
          <w:color w:val="000000"/>
        </w:rPr>
        <w:t>:  Указывается количество штук продукта. (В данном столбце могут быть только цифры)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: Указывается базовая единица измерения (шт.) 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 </w:t>
      </w:r>
      <w:r>
        <w:rPr>
          <w:color w:val="000000"/>
          <w:lang w:val="en-US"/>
        </w:rPr>
        <w:t>M</w:t>
      </w:r>
      <w:r>
        <w:rPr>
          <w:color w:val="000000"/>
        </w:rPr>
        <w:t>: Указывается единица измерения  товара (тыс. шт.)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/>
      </w:pPr>
      <w:r>
        <w:rPr>
          <w:color w:val="000000"/>
        </w:rPr>
        <w:t xml:space="preserve">Столбец  </w:t>
      </w:r>
      <w:r>
        <w:rPr>
          <w:color w:val="000000"/>
          <w:lang w:val="en-US"/>
        </w:rPr>
        <w:t>N</w:t>
      </w:r>
      <w:r>
        <w:rPr>
          <w:color w:val="000000"/>
        </w:rPr>
        <w:t>: Указывается коэффициент соотношения базовой единицы к упаковке (если в упаковке 1000шт, то коэффициент 1000).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/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O</w:t>
      </w:r>
      <w:r>
        <w:rPr>
          <w:color w:val="000000"/>
        </w:rPr>
        <w:t>: Ширина продукта (ширина полотенца, ширина простони): 120 см, 70 см и т.д. Обязательно должно присутствовать буквенное сокращение «см» в  каждой строке.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: Длина продукта (длина  полотенца, длина простони): 120 см, 70 см и т.д. </w:t>
      </w:r>
      <w:r>
        <w:rPr/>
        <w:t>Обязательно должно присутствовать буквенное сокращение «см» в  каждой строке.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Q</w:t>
      </w:r>
      <w:r>
        <w:rPr>
          <w:color w:val="000000"/>
        </w:rPr>
        <w:t>: Указывается вес одной штуки. (В данном столбце могут быть только цифры).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R</w:t>
      </w:r>
      <w:r>
        <w:rPr>
          <w:color w:val="000000"/>
        </w:rPr>
        <w:t>: Указывается вес нетто. (В данном столбце могут быть только цифры).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/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S</w:t>
      </w:r>
      <w:r>
        <w:rPr>
          <w:color w:val="000000"/>
        </w:rPr>
        <w:t>: Указывается вес брутто. (В данном столбце могут быть только цифры).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/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T</w:t>
      </w:r>
      <w:r>
        <w:rPr>
          <w:color w:val="000000"/>
        </w:rPr>
        <w:t>: Указывается торговая марка продукта (очень важно, чтобы в наименовании торговой марки не содержалось букв турецкого алфавита, все должно быть написан исключительно латинскими буквами: ÇERMUAR-неверно, CERMUAR-правильно)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  <w:t xml:space="preserve">Столбец </w:t>
      </w:r>
      <w:r>
        <w:rPr>
          <w:color w:val="000000"/>
          <w:lang w:val="en-US"/>
        </w:rPr>
        <w:t>U</w:t>
      </w:r>
      <w:r>
        <w:rPr>
          <w:color w:val="000000"/>
        </w:rPr>
        <w:t>: Указывается страна происхождения продукта.</w:t>
      </w:r>
    </w:p>
    <w:p>
      <w:pPr>
        <w:pStyle w:val="Style15"/>
        <w:spacing w:before="0" w:after="200"/>
        <w:ind w:left="0" w:hanging="0"/>
        <w:contextualSpacing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10:00Z</dcterms:created>
  <dc:creator>Алина Воробьева</dc:creator>
  <dc:description/>
  <cp:keywords/>
  <dc:language>en-US</dc:language>
  <cp:lastModifiedBy>test</cp:lastModifiedBy>
  <dcterms:modified xsi:type="dcterms:W3CDTF">2011-03-25T11:25:00Z</dcterms:modified>
  <cp:revision>5</cp:revision>
  <dc:subject/>
  <dc:title/>
</cp:coreProperties>
</file>